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 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апреля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Курчанского сельского поселения Темрюкского района в связи с увеличением безвозмездных поступлений в доходной части бюджета за счет средств: из краевого бюджета в сумме 2 397,5 тыс. руб., иных межбюджетных трансфертов из  бюджета   муниципального   образования   Темрюкский   район   в 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,0 тыс. руб. и увеличением расходной части бюджета в сумме  2 897,5  тыс. руб. и перераспределением бюджетных средств среди программных мероприятий  Совет  Курчанского  сельского  поселения  Темрюк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2 249,7 тыс. руб.» заменить цифрой «35 147,2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4 316,6 тыс. руб.» заменить цифрой «37 214,1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7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краевого бюджета в сумме 8 151,2 тыс. руб.»</w:t>
      </w:r>
    </w:p>
    <w:p>
      <w:pPr>
        <w:pStyle w:val="TextBodyIndent"/>
        <w:widowControl w:val="false"/>
        <w:ind w:firstLine="851"/>
        <w:rPr/>
      </w:pPr>
      <w:r>
        <w:rPr/>
        <w:t>1.3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8 210,7 тыс. руб.».</w:t>
      </w:r>
    </w:p>
    <w:p>
      <w:pPr>
        <w:pStyle w:val="TextBodyIndent"/>
        <w:widowControl w:val="false"/>
        <w:ind w:firstLine="851"/>
        <w:rPr/>
      </w:pPr>
      <w:r>
        <w:rPr/>
        <w:t>1.4. Пункт 20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7 год в сумме 9 282,1 тыс. руб.»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6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6 196,4» заменить цифрой «9 284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в пункте 5 «Жилищно-коммунальное хозяйство» цифру «4 906,1» заменить цифрой «5 406,1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и кинематография» цифру «8 932,8» заменить цифрой «8 242,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4-20T14:04:00Z</cp:lastPrinted>
  <dcterms:modified xsi:type="dcterms:W3CDTF">2017-04-20T11:10:00Z</dcterms:modified>
  <cp:revision>169</cp:revision>
  <dc:subject/>
  <dc:title>СОВЕТ ГОЛУБИЦКОГО СЕЛЬСКОГО ПОСЕЛЕНИЯ </dc:title>
</cp:coreProperties>
</file>